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RACLE RAC em LINUX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ldirio M. Pinheir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ldirio@gmail.com</w:t>
            </w:r>
          </w:p>
        </w:tc>
      </w:tr>
    </w:tbl>
    <w:p>
      <w:pPr>
        <w:pStyle w:val="Contents1"/>
        <w:pBdr>
          <w:bottom w:val="single" w:sz="12" w:space="1" w:color="000000"/>
        </w:pBdr>
        <w:tabs>
          <w:tab w:val="clear" w:pos="708"/>
          <w:tab w:val="right" w:pos="9629" w:leader="dot"/>
        </w:tabs>
        <w:rPr>
          <w:b/>
          <w:b/>
        </w:rPr>
      </w:pPr>
      <w:r>
        <w:br w:type="page"/>
      </w:r>
      <w:r>
        <w:rPr>
          <w:b/>
        </w:rPr>
        <w:t>Índice Analítico</w:t>
      </w:r>
    </w:p>
    <w:p>
      <w:pPr>
        <w:pStyle w:val="Contents1"/>
        <w:tabs>
          <w:tab w:val="clear" w:pos="708"/>
          <w:tab w:val="right" w:pos="9629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834688">
            <w:r>
              <w:rPr>
                <w:rStyle w:val="IndexLink"/>
                <w:lang w:val="en-US" w:eastAsia="en-US"/>
              </w:rPr>
              <w:t>OCFS (disco compartilhad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hyperlink w:anchor="__RefHeading___Toc202834689">
            <w:r>
              <w:rPr>
                <w:rStyle w:val="IndexLink"/>
                <w:lang w:val="en-US" w:eastAsia="en-US"/>
              </w:rPr>
              <w:t>Configuração do OCF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202834688"/>
      <w:bookmarkEnd w:id="0"/>
      <w:r>
        <w:rPr/>
        <w:t>OCFS (disco compartilhado)</w:t>
      </w:r>
    </w:p>
    <w:p>
      <w:pPr>
        <w:pStyle w:val="Normal"/>
        <w:rPr/>
      </w:pPr>
      <w:r>
        <w:rPr/>
        <w:t>É necessário ter os pacotes abaixo listados para o kernel 2.6</w:t>
      </w:r>
    </w:p>
    <w:p>
      <w:pPr>
        <w:pStyle w:val="Normal"/>
        <w:numPr>
          <w:ilvl w:val="0"/>
          <w:numId w:val="4"/>
        </w:numPr>
        <w:rPr/>
      </w:pPr>
      <w:r>
        <w:rPr/>
        <w:t>ocfs2-1.2.8-2.tar.gz</w:t>
      </w:r>
    </w:p>
    <w:p>
      <w:pPr>
        <w:pStyle w:val="Normal"/>
        <w:numPr>
          <w:ilvl w:val="0"/>
          <w:numId w:val="4"/>
        </w:numPr>
        <w:rPr/>
      </w:pPr>
      <w:r>
        <w:rPr/>
        <w:t>ocfs2console-1.2.7-1.el4.x86_64.rpm</w:t>
      </w:r>
    </w:p>
    <w:p>
      <w:pPr>
        <w:pStyle w:val="Normal"/>
        <w:numPr>
          <w:ilvl w:val="0"/>
          <w:numId w:val="4"/>
        </w:numPr>
        <w:rPr/>
      </w:pPr>
      <w:r>
        <w:rPr/>
        <w:t>ocfs2-tools-1.2.7-1.el4.x86_64.rp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ixar os fontes do ocfs em </w:t>
      </w:r>
      <w:hyperlink r:id="rId2">
        <w:r>
          <w:rPr>
            <w:rStyle w:val="InternetLink"/>
          </w:rPr>
          <w:t>http://oss.oracle.com/projects/ocfs2/files/source/v1.2/ocfs2-1.2.8-2.tar.gz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Extrair em área temporária (/tmp)</w:t>
      </w:r>
    </w:p>
    <w:p>
      <w:pPr>
        <w:pStyle w:val="Normal"/>
        <w:numPr>
          <w:ilvl w:val="0"/>
          <w:numId w:val="2"/>
        </w:numPr>
        <w:rPr/>
      </w:pPr>
      <w:r>
        <w:rPr/>
        <w:t>#cd ocfs2-1.2.8; ./configure; make ; make install; depmod -aq  /lib/modules/$(uname -r)/extra</w:t>
      </w:r>
    </w:p>
    <w:p>
      <w:pPr>
        <w:pStyle w:val="Normal"/>
        <w:numPr>
          <w:ilvl w:val="0"/>
          <w:numId w:val="2"/>
        </w:numPr>
        <w:rPr/>
      </w:pPr>
      <w:r>
        <w:rPr/>
        <w:t>Instalar o pacote ocfs2console com o comando abaixo:</w:t>
      </w:r>
    </w:p>
    <w:p>
      <w:pPr>
        <w:pStyle w:val="Normal"/>
        <w:ind w:firstLine="708"/>
        <w:rPr/>
      </w:pPr>
      <w:r>
        <w:rPr/>
        <w:t># rpm -ivh ocfs2-tools-1.2.7-1.el4.x86_64.rpm</w:t>
      </w:r>
    </w:p>
    <w:p>
      <w:pPr>
        <w:pStyle w:val="Normal"/>
        <w:numPr>
          <w:ilvl w:val="0"/>
          <w:numId w:val="2"/>
        </w:numPr>
        <w:rPr/>
      </w:pPr>
      <w:r>
        <w:rPr/>
        <w:t>Instalar o pacote ocfs2-tools com o comando abaixo:</w:t>
      </w:r>
    </w:p>
    <w:p>
      <w:pPr>
        <w:pStyle w:val="Normal"/>
        <w:ind w:firstLine="708"/>
        <w:rPr/>
      </w:pPr>
      <w:r>
        <w:rPr/>
        <w:t># rpm -ivh ocfs2console-1.2.7-1.el4.x86_64.rpm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" w:name="__RefHeading___Toc202834689"/>
      <w:bookmarkEnd w:id="1"/>
      <w:r>
        <w:rPr/>
        <w:t>Configuração do OCFS</w:t>
      </w:r>
    </w:p>
    <w:p>
      <w:pPr>
        <w:pStyle w:val="Normal"/>
        <w:numPr>
          <w:ilvl w:val="0"/>
          <w:numId w:val="3"/>
        </w:numPr>
        <w:rPr/>
      </w:pPr>
      <w:r>
        <w:rPr/>
        <w:t>Executar na maquina node o comando # ocfs2console. Na tela que segue, clique em Cluster, Configure Nodes..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43175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Na tela que segue, clique em Clos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25930" cy="56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Na tela que segue, clique em Ad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27200" cy="110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Na tela que segue, informe o nome do nó que fará parte do cluster assim como o endereço IP e clique em OK ao término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27200" cy="1017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Repita tal operação para todos os nós do cluster RA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 tela que segue, após a inclusão de todos os nós do cluster, clique em Apply e em seguida Close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01875" cy="115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Na tela que segue, clique em Cluster, Propagate Configurati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47620" cy="1884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Na tela que segue, será solicitado uma autenticação ssh entre os nós que foram cadastrados, para que a configuração seja replicada. Ao termino clique em Close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25933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iar uma partição no disco que ocupe todo o espaço (em nosso exemplo, /dev/xvdb). Para isso execute o comando # fdisk /dev/xvdb</w:t>
      </w:r>
    </w:p>
    <w:p>
      <w:pPr>
        <w:pStyle w:val="Normal"/>
        <w:numPr>
          <w:ilvl w:val="0"/>
          <w:numId w:val="3"/>
        </w:numPr>
        <w:rPr/>
      </w:pPr>
      <w:r>
        <w:rPr/>
        <w:t>Para checar se foi criado com sucesso, execute o comando # fdisk –l /dev/xvdb, onde deverá ser exibido algo como seg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80645</wp:posOffset>
                </wp:positionV>
                <wp:extent cx="4199890" cy="1609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root@cambeba ~]# fdisk -l /dev/xvd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isk /dev/xvdb: 32.2 GB, 32204390400 by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5 heads, 63 sectors/track, 3915 cylinde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s = cylinders of 16065 * 512 = 8225280 by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Device Boot      Start         End      Blocks   Id 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dev/xvdb1               1        3915    31447237   83  Lin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26.7pt;mso-wrap-distance-left:9.05pt;mso-wrap-distance-right:9.05pt;mso-wrap-distance-top:0pt;mso-wrap-distance-bottom:0pt;margin-top:6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root@cambeba ~]# fdisk -l /dev/xvd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isk /dev/xvdb: 32.2 GB, 32204390400 byt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5 heads, 63 sectors/track, 3915 cylinder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s = cylinders of 16065 * 512 = 8225280 byt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Device Boot      Start         End      Blocks   Id 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dev/xvdb1               1        3915    31447237   83  Lin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ecutar o comando # pvcreate /dev/xvdb1 para criar o novo Physical Volume</w:t>
      </w:r>
    </w:p>
    <w:p>
      <w:pPr>
        <w:pStyle w:val="Normal"/>
        <w:numPr>
          <w:ilvl w:val="0"/>
          <w:numId w:val="3"/>
        </w:numPr>
        <w:rPr/>
      </w:pPr>
      <w:r>
        <w:rPr/>
        <w:t>Executar o comando # vgcreate {VGNAME} /dev/xvdb1 para criar o novo Volume Group</w:t>
      </w:r>
    </w:p>
    <w:p>
      <w:pPr>
        <w:pStyle w:val="Normal"/>
        <w:numPr>
          <w:ilvl w:val="0"/>
          <w:numId w:val="3"/>
        </w:numPr>
        <w:rPr/>
      </w:pPr>
      <w:r>
        <w:rPr/>
        <w:t>Executar o comando # lvcreate –l 100%VG –n {LVNAME} {VGNAME} para criar o novo Logical Volu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ós o LV criado, formatar como ocfs2, como o comando # mkfs.ocfs2 /dev/ocfs2/ocfs_01</w:t>
      </w:r>
    </w:p>
    <w:p>
      <w:pPr>
        <w:pStyle w:val="Normal"/>
        <w:numPr>
          <w:ilvl w:val="0"/>
          <w:numId w:val="3"/>
        </w:numPr>
        <w:rPr/>
      </w:pPr>
      <w:r>
        <w:rPr/>
        <w:t>Criar o diretório /ocfs_01</w:t>
      </w:r>
    </w:p>
    <w:p>
      <w:pPr>
        <w:pStyle w:val="Normal"/>
        <w:numPr>
          <w:ilvl w:val="0"/>
          <w:numId w:val="3"/>
        </w:numPr>
        <w:rPr/>
      </w:pPr>
      <w:r>
        <w:rPr/>
        <w:t>Incluir a entrada na fstab conforme abaix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73660</wp:posOffset>
                </wp:positionV>
                <wp:extent cx="54190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/dev/ocfs2/ocfs_01</w:t>
                              <w:tab/>
                              <w:t>/ocfs_01                ocfs2    _netdev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datavolume,nointr        </w:t>
                              <w:tab/>
                              <w:t>0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7.7pt;mso-wrap-distance-left:9.05pt;mso-wrap-distance-right:9.05pt;mso-wrap-distance-top:0pt;mso-wrap-distance-bottom:0pt;margin-top: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/dev/ocfs2/ocfs_01</w:t>
                        <w:tab/>
                        <w:t>/ocfs_01                ocfs2    _netdev,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datavolume,nointr        </w:t>
                        <w:tab/>
                        <w:t>0 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ecutar o comando # mount –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Caso o LV esteja como Inactive, pode ser executado o comando abaixo:</w:t>
      </w:r>
    </w:p>
    <w:p>
      <w:pPr>
        <w:pStyle w:val="Normal"/>
        <w:rPr/>
      </w:pPr>
      <w:r>
        <w:rPr/>
        <w:t># vgchange -a y {VG NAM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s.oracle.com/projects/ocfs2/files/source/v1.2/ocfs2-1.2.8-2.tar.g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56:00Z</dcterms:created>
  <dc:creator>Petrobras</dc:creator>
  <dc:description/>
  <cp:keywords/>
  <dc:language>en-US</dc:language>
  <cp:lastModifiedBy>Petrobras</cp:lastModifiedBy>
  <dcterms:modified xsi:type="dcterms:W3CDTF">2008-07-03T10:49:00Z</dcterms:modified>
  <cp:revision>221</cp:revision>
  <dc:subject/>
  <dc:title/>
</cp:coreProperties>
</file>